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1907474282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1035200294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2101769128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1778442941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